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ila Berkowit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ah 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Shore Jewish Ce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OMED LESSON P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ENT IDE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ers will be on a spiritual journey rooted in Jewish tra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AL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he end of the lesson, the students will be able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how they feel about G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how they describe G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HODOLOG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 journaling, write your feeling and ideas about a special prayer </w:t>
      </w:r>
    </w:p>
    <w:p>
      <w:pPr>
        <w:pStyle w:val="Normal"/>
        <w:rPr/>
      </w:pPr>
      <w:r>
        <w:rPr>
          <w:sz w:val="28"/>
          <w:szCs w:val="28"/>
        </w:rPr>
        <w:t xml:space="preserve">that means a lot to you, or write your own prayer.  Your writing should </w:t>
      </w:r>
    </w:p>
    <w:p>
      <w:pPr>
        <w:pStyle w:val="Normal"/>
        <w:rPr/>
      </w:pPr>
      <w:r>
        <w:rPr>
          <w:sz w:val="28"/>
          <w:szCs w:val="28"/>
        </w:rPr>
        <w:t>describe your feelings about the prayer and God or if you choos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picture and describe what you have dra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L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dd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hillah Prayer B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urnal, Paper, Construction Pa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yons, Markers, or special deco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 FRAM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to 30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ESSM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udents will read their writings or show their pictures to the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ill also be a short question, answer, and discussion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choices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55:00Z</dcterms:created>
  <dc:creator>Sheila Berkowitz</dc:creator>
  <dc:description/>
  <dc:language>en-US</dc:language>
  <cp:lastModifiedBy/>
  <cp:lastPrinted>2010-02-23T06:16:00Z</cp:lastPrinted>
  <cp:revision>1</cp:revision>
  <dc:subject/>
  <dc:title/>
</cp:coreProperties>
</file>